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 на: «Будівництво побутової каналізації від вул. Львівська, 657А, по вул. Мазепи у м. Городок   Львівської області». Коригування,  враховуючи позитивний Експертний звіт «щодо розгляду проектної документації на будівництво за робочим проектом» виданий ТОВ «УКРЕКСПЕРТИЗА ГРУП» №ЛВ 0486-5957-23/УЕГ/А від 26.12.2023р., реєстр. номер ЕХ01:7880-4919-6495-7991 від 29.12.2023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:   «Будівництво побутової каналізації від вул. Львівська, 657А, по вул. Мазепи у м. Городок   Львівської області». Коригування загальною кошторисною вартістю 30797,598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6:00Z</dcterms:created>
  <dc:creator>777</dc:creator>
  <dc:description/>
  <cp:keywords/>
  <dc:language>en-US</dc:language>
  <cp:lastModifiedBy>Ганя</cp:lastModifiedBy>
  <cp:lastPrinted>2024-01-15T08:40:00Z</cp:lastPrinted>
  <dcterms:modified xsi:type="dcterms:W3CDTF">2024-01-15T06:40:00Z</dcterms:modified>
  <cp:revision>27</cp:revision>
  <dc:subject/>
  <dc:title> </dc:title>
</cp:coreProperties>
</file>